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8604"/>
        <w:gridCol w:w="825"/>
        <w:gridCol w:w="776"/>
      </w:tblGrid>
      <w:tr>
        <w:trPr>
          <w:trHeight w:val="801" w:hRule="atLeast"/>
        </w:trPr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CZĘŚĆ 3 -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Dostosowanie toalet, zakup i dostawa mebli  i wyposażenia lub doposażenia, zabawki, pomoce dydaktyczne artykuły plastyczn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j.m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Liczba</w:t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adanie 1 - Dostosowanie toalet do potrzeb dzieci (SP Giewartów)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Umywalka biała z otworem i przelewem, mocowana na śrubach, do kompletowania z postumentem, w komplecie z syfonem oraz baterią umywalkową  wys. 49x42c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Miska ustępowa ze spłuczką oraz deską sedesową  wys. 33 c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ółka na 15 kubeczków z płyty laminowanej z akcesoriam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odgrzewacz do wody („bojler”) o poj. 80l. z regulacją temperatur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5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łytki ceramiczne ścienne, szkliwione, kolor beżow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vertAlign w:val="superscript"/>
                <w:lang w:eastAsia="pl-PL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6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Farba sufitowa, emulsyjna do stosowania w pomieszczeniach o wysokiej wilgotnośc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7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abina  toaletowa o wysokości 120 lub 130 cm, głębokości 120 cm i szerokości 85 cm, wykonana z płyty wiórowej 25 mm dwustronnie laminowanej folią melaninow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adanie 2 - Zakup wyposażenia do utrzymania czystości w pomieszczeniach (SP Giewartów)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8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Odkurzacz do profesjonalnego odkurzania "na sucho" wyposażony w nylonowy, zmywalny filtr główny umożliwiający odkurzanie bez torebek filtracyjnych, wyposażony w wąż ssący (min. 2 m) metalowe rury ssące, dyszę podłogową, clip, system łączenia węży  pojemność zbiornika 7 l, moc maksymalna 1200W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9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Myjka parowa (mop parowy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adanie 3 - Meble i wyposażenie (SP Giewartów)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tół prostokątny brzoza z reg. nogami, o wymiarze blatu 100x80c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1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rzesełko przedszkolne dziecięce, rozmiar 3, kolor zielon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2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 mebli składający się z: szafka na szuflady wyposażona w 10 szuflad– 6 szt.  szuflady do szafki  – 60 szt.  szafka z dużymi półkami– 8 szt  drzwi do szafki z półkami 8 szt.  szafka na skrzynię na kółkach - 2szt.  pojemniki drewniane do szafki na skrzynię - 12 szt., skrzynia na kółkach - 2 szt., szafka z przegrodą i półkami - 2 szt., półka wisząca - 4 szt., przegródki do półki wiszącej - 4szt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3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Biurko dla nauczyciela wykonane z laminowanej płyty biurowej w tonacji brzozy z kolorowymi elementami z płyty MDF wyposażone w szufladę i szafkę z zamkiem  wym. 109,5x70x73,5 c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4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Wykładzina PCV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vertAlign w:val="superscript"/>
                <w:lang w:eastAsia="pl-PL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5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Dywanik edukacyjny z motywem "żabek" - 2x3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6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Dywanik edukacyjny z motywem "biedronek" - 2x3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7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Dywanik edukacyjny z motywem "4 pór roku" - śr. 1,3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8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Dywanik edukacyjny z motywem "klas" - 1x2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9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Tablica szkolna korkowa o wym. 90x150 c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0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toliki komputerowe z regulowaną wysokości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1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ółka na komputer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2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alendarz na wszystkie pory roku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3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gar edukacyjny o wym. 100x78c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4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Dekoracja z motylkiem do samodzielnego zawieszania na ścianie o wym. 60x48cm, wykonane z kolorowej tektur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5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alendarz na wszystkie pory roku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adanie 4 - Zakup wyposażenia wypoczynkowego (SP Giewartów)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6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 10 puf na kółkach typu "Stonoga", różne kształty z pianki, różne kolory (kształtki rehabilitacyjne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7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ufy typu: piesek, biedronka, baranek, żółw, kotek, tygrys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8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Materace 3 częściowe o wymiarach 197,5x114x5 cm, nie zawierające ftalanów  bajkowe kształt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9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oduszki okrągłe w różnych kolorach, bez ftalanów (zestaw 10 szt.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0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tojak mobilny na co najmniej 10 poduszek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1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wadratowy stolik z półką do puf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2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ufy na metalowych nóżkach (półokrągłe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adanie 5 - Zakup i montaż mebli do wyposażenia szatni i innych pomieszczeń gospodarczych (SP Giewartów)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3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 mebli do szatni składający się z 5 szafek utworzonych z 5 modułów o wym. 108,5x50x130c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adanie 6 - Zabawki i pomoce dydaktyczne - komplet zabawek (SP Giewartów)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4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 klocków drewnianych kolorowych zawierający co najmniej 126 elementów o wymiarach od 3x3x3cm od 6x3x3cm  wykonanych z drewna brzozoweg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5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 12 samochodów  samochody różne o długości od 40 cm do 80 c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6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lansza (mata wykonana z tkaniny) z wzorem miasta do zabawy samochodami, wym. 140x70x0,5c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7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 10 lalek typu bobas  lalki miękkie z 6 odgłosami, dł. 41 cm., różne wzor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8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ołyska drewniana dla lalki o wym. 50x33x30c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9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Łóżeczko drewniane dla lalki o wym. 52,5x30x35c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0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 do zabawy w lekarza z wózkie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1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lastikowy pojemnik – skrzynia na zabawki o wym. 59x40x47cm, poj. 55l., różne kolor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2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uzzle drewniane o różnych wymiarach, kolorow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3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Drewniany domek letniskowy dla lalek, trzypoziomowy z mebelkami (20 elementów) o wym. 55x33x71c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4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y plansz do zabaw ruchowych o różnej tematyc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5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Ringo sensoryczn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6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Latające koł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7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 plastikowych zabawek do piaskownicy składający się z co najmniej 35 elementów  długość elementów do 25 c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8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 obiadowy dla 4 osób składający się co najmniej z 25 elementów o długości do 23 cm  kolorow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9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Woreczki z grochem w różnych kolorach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50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Chusta do zabaw sensorycznych o średnicy 3,5 m, wielokolorow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51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Chusta do zabaw sensorycznych o średnicy 6 m, wielokolorow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52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kładany kosz na piłki o wymiarach 64x64x88cm, wyposażony w kółk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adanie 7 - Pomoce dydaktyczne (SP Giewartów)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53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rogram multimedialny do ogólnego rozwoju dziecka przedszkolnego przeznaczony do kompleksowej obsługi administracyjnej i merytorycznej dwóch oddziałów przedszkolny  wraz z obsługą metodyczną i metodologiczną ze zbiorem pracy dla dzieci i nauczyciel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54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rogram multimedialny do zabaw ruchowych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55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rogram multimedialny do rozwijania kompetencji matematycznych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56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rogram multimedialny do rozwijania motoryki małej i dużej z elementami muzyk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57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 magnesów oznaczonych cyframi  średnica każdego magnesu min. 5 c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58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Ekologiczne puzzl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59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Gra planszowa o tematyce związanej z sortowaniem śmiec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60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siążka z ćwiczeniami do nauki słówek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61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 m.in. 10 pacynek z drewnianą główk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62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 drewnianych klocków kolorowych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63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Magnetyczne zestawy do tworzenia różnych labiryntów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6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Labirynt podłogowy do ćwiczeń (na wykładzinie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65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Tablica (min. 25 pozycji) dotycząca obecności i ocen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66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Tablica służąca odliczania obecności z elementami zabawowym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67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Tablica do charakteryzowania przez dzieci jego pobytu w przedszkolu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68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 18 szt. książeczek edukacyjnych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69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ostka manipulacyjna 30x30x30 c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70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uzzle planszowe o różnej tematyc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71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Układanka edukacyjna do nauczania matematyki bez przekraczania progu 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72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Tor z kulk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73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Labirynt z autam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74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wadratowa mozaik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75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arty pracy do mozaik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adanie 8 - Artykuły plastyczne (SP Giewartów)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76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Brystol mix A3/100 ark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mp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77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Brystol biały A4/100 ark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mp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78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Wkład z kolorowego papieru rysunkowego A4/400 ark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mp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79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Bibuła mix kolorów 15 rolek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mp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80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Nożyczki przedszkolne 10 szt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81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lej przezroczysty 200 ml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82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lej poj. 1 l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83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apier szary A3/ 20 arkusz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mp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84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lasyczne markery zmywalne 8 szt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85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lastelina 12 kol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86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redki 12 kol. w pud. kart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87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Tempery 6 kolorów 6x1000 ml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88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 pędzli do malowania 24 szt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89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Tektura falista (10 arkuszy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90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ojemniczki na wodę do prac plastycznych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adanie 9 - Komplet wyposażenia zapewniającego bezpieczne warunki opieki nad dziećmi (SP Giewartów)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91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Gaśnica 4 kg ABC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92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Apteczka z kompletnym wyposażeniem metalowa na ścianę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93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krzynka na klucz ewakuacyjn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94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Instrukcja udzielania pierwszej pomoc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adanie 10 - Dostosowanie toalet do potrzeb dzieci  (SP Ostrowite)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95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Umywalka ceramiczna biała z półpostumentem, baterią i syfonem o wym. 49x42 c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mp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96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Miska ustępowa lejowa, stojąca o wysokości 33 cm z odpływem poziomym w komplecie z spłuczką z tworzywa oraz deską sedesową z zawiasami metalowym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mp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97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Nakładki zmniejszające obwód ustępu o wym. 30x40x15 c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98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odest do toalet i umywalek o wym. 42x30x14 c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99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Elektryczny podgrzewacz wody o pojemności zasobnika 30l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00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ółka na kubeczki i ręczniki - prosta, zawierająca co najmniej 15 otworów na kubki i 3 drążki na ręczniki. Wym. wys. 23 x dł. 125 x gł. 22 cm lub zbliżon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01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Lustro o wym. 50 x 40 c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02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Dozownik mydła w płynie do przymocowania na ścianie o pojemności 0,5l., wym.: wys. 17 x gł. 12,5 x szer. 10,5 c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03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Bezdotykowa suszarka do rąk, naścienna, automatyczny - czujnik podczerwieni, moc znamionowa m.in.. 2000 W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04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Mieszacz wody  - mieszacz termostatyczny (zakres pracy 3-40 l/min), służący do przygotowania wody o stałej, bezpiecznej temperaturze do 1-7 umywalek lub 1-4 natrysków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adanie 11 - Modernizacja toalet dla personelu (SP Ostrowite)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05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Umywalka ceramiczna biała z półpostumentem, baterią i syfonem o wym. 49x42 c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06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Lustro o wym. 50 x 40 c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07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Dozownik mydła w płynie do przymocowania na ścianie o pojemności 0,5l., wym.: wys. 17 x gł. 12,5 x szer. 10,5 c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adanie 12 - Zakup wyposażenia do utrzymania czystości w pomieszczeniach (SP Ostrowite)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08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Odkurzacz profesjonalny z filtrem wodny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adanie 13 - Wyposażenie lub doposażenie kuchni (SP Ostrowite)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09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Naświetlacz do jaj wsad 30 szt., wymiary 36x53x24,5 cm, czas  odkażania 150 sekund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10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amrażalka szufladowa, wymiary 150x60x63 cm, kolor biały, pojemność 240l., klasa energetyczności A+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11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uchnia gazowa 4 palnikowa z piekarnikiem elektrycznym, wymiary piekarnika 70x70x85 cm, stal chromowa - obudow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12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taboret gazowy na gaz propan butan wraz z przewodem gazowym i reduktorem ciśnienia, obudową ze stali chromowej, elektryczny zapłon, emaliowany ruszt, wymiary 42,5x42,5x40 c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13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obieraczka do ziemniaków wykonana ze stali nierdzewnej skonstruowana zgodnie z wymogami EC oraz CE, wydajność około 100 kg na godzinę, wymiary maksymalne 46x50x80 c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14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garnek od 40 do 45l., stal nierdzewna z pokrywą, średnica 45 cm, wys. 28 c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15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atelnia do naleśników teflonowa, średnica 26 cm, wys. 3 c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16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talerz płytki, średnica 24 cm, kolor biał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56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17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talerz głęboki, średnica 22 cm, kolor biał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56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18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czajnik ze stali nierdzewnej, pojemność 4l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19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wiadro z pierścieniem ze stali nierdzewnej O 30 cm, wys. 26,5 cm, pojemność 10 l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adanie 14 - Meble i wyposażenie (SP Ostrowite)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20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afki ze schowkami z kolorowymi drzwiczkami, w tym regał ławka zawierający 3 półeczki z kolorowymi drzwiczkami o wymiarach 83x35x45,5cm lub zbliżonych - 2 sz., regał niski zawierający 6 półeczek z kolorowymi drzwiczkami o wym. 83x35x83 cm lub zbliżonych - 2 szt., regał duży zawierający 9 półeczek z kolorowymi drzwiczkami o wym. 83x35x120,5 cm lub zbliżonych - 2 szt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21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Biurko dla nauczyciela, buk, o wym.: wys. 75 x szer. 160 x gł. 75 cm lub zbliżonych zawierające co najmniej 1 szufladę zamykającą na klucz oraz 2 półki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22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Wykładzina dywanowa z obszyciem o wym. 8,90 x 5,51 m, kolor beżow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23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Wykładzina dywanowa z obszyciem o wym. 8,90 x 5,51 m, kolor beżow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24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rzesło ISO, wys. 82 x szer. 54,5 x gł. 54,5 c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adanie  15  - Zakup i montaż rolet okiennych (SP Ostrowite)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25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Rolety wewnętrzne materiałowe w białych kasetach o wymiarach 59,5 cm x 112 cm, kolor pastelowa brzoskwin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26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Rolety wewnętrzne materiałowe w białych kasetach o wymiarach 48 cm x 147 cm, kolor pastelowa brzoskwin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27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Rolety wewnętrzne materiałowe w białych kasetach o wymiarach 59,5 cm x 112 cm, kolor pastelowy zielon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28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Rolety wewnętrzne materiałowe w białych kasetach o wymiarach 48 cm x 147 cm, kolor pastelowy zielon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adanie 16 - Zakup wyposażenia wypoczynkowego (SP Ostrowite)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29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ufy - gruszki małe, śr. 80 cm., wys. 60 cm.,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30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tojak mobilny na poduszki, pojedynczy, wys. 44x46x42,5 m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31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oduszki okrągłe z tkaniny PCV, śr. 35 cm, wys. 3 c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32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oduszki do siedzenia, miękkie, pokryte bawełnianą tkaniną, różne kolor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33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oduszki cyfrowe kwadraty, miękkie z cyframi od 0 do 9, obszyte tkaniną PCV, wym. 33x33x5cm (zestaw składający się z 10 szt.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adanie 17 - Zakup i montaż mebli do wyposażenia szatni i innych pomieszczeń gospodarczych (SP Ostrowite)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34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atnia Porządkuś klon, 5 modułów, wym 108,5 x 50 x 130 c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35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Drzwiczki do szatni z płyty MDF, wym. 19.1 x 65, 3 cm, różne kolor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adanie 18 - Zabawki i pomoce dydaktyczne - komplet zabawek (SP Ostrowite)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36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locki drewniane, kolorowe, 40 elementów, wymiary ok.. 5x5x5 c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ompl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37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 co najmniej 17 instrumentów do nauki gry umieszczony w praktycznej torbi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ompl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38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lastikowy pojemnik na zabawki z pokrywą płaską, pojem. ok. 30l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39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ółko do gry w ring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40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Woreczki wypełnione ziarnami grochu, w różnych kolorach, o wymiarach 12x12 cm i wadze 100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ompl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41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uchenny kącik - zestaw zabawowy 2 szafki z drzwiczkami o wymiarach 116x79x114 cm lub zbliżonych, wykonany z płyty biurowej z kolorowymi elementami, z lakierowanej płyty mdf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ompl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42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Akcesoria do kuchni - zestaw zabawowy obiadowy składający się z co najmniej 50 elementów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omp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43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Akcesoria do kuchni - zestaw zabawowy do gotowania (garnki, patelnie, etc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ompl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44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 zabawowy - produkty kulinarne, składający się z co najmniej stu różnych produktów kulinarnych (tj. owoce, warzywa, ciasteczka itp.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45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 klocków z tworzywa sztucznego o wym. 10x10x1cm, składający się z co najmniej 400 szt., wraz z pojemnikie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46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amochód zabawka - tir z kontenerem, o wymiarach 78x28,5x20,5 cm lub zbliżonych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47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amochód zabawka - wywrotka, o długości co najmniej 45 c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48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amochód zabawka- wywrotka gigant, o wymiarach 55x36,5x32 cm lub zbliżonych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49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amochód zabawka - gigant truck o dł. 50cm i udźwigu 150kg (lub zbliżonych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50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chusta nylonowa w wym. 40 x 40 cm, różne kolor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51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arfy na kijku, długość rączki 30 cm, dł. szarfy 2,74 cm - 6 szt. w kompleci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ompl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52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 gimnastyczny zawierający drążki gimnastyczne o dł. 70 cm, obręcze o średnicy 50 cm, cegły, łączniki i zaciski oraz pachołki - wieloelementowy zestaw - tor przeszkód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ompl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53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locki typu Lego - Pałac Kopciuszka, składający się z co najmniej 70 elementów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ompl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54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locki typu Lego - duża farma, składające się z co najmniej 70 elementów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ompl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55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Drewniany domek dla lalek wraz z mebelkami o wym.: 37,8x54x46,5 cm lub zbliżonych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ompl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56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tragan supermarket zawierający kasę, koszyk  na zakupy oraz koszyk na kółkach wraz akcesoriami, o wymiarach 80x139x112cm lub zbliżonych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ompl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57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Metalowy koszyk na zakupy ze stopu odpornego na uderzenia, wym. 42x30x60,5 cm lub zbliżon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58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Lalka - Bobas o długości co najmniej 41 c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59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Lalka z mimiką o długości co najmniej 45 c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60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Wózek głęboki z nosidełkiem, wym. 62x37x66 cm lub zbliżon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adanie 19 - Pomoce dydaktyczne (SP Ostrowite)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61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łuchowisko z bajkami na płytach CD składające się z co najmniej 30 różnych bajek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62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Mapa Polski dla małych dzieci o wym. co najmniej 1x1,5m, laminowana dwustronni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63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Makatka pory roku z ruchomymi elementami wykonana z tkaniny wypełnionej gąbką, o wymiarach 136x90 cm lub zbliżonych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64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globus fizyczny duży, śr. 22 c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65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Gra dydaktyczna zawierająca karty pracy, plansze w formacie A3 i A4, zdjęcia oraz map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66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Gra planszowa do nauki sortowania odpadów o wym. 39x39cm, zawierająca 4 "ciężarówki" i 20 "pojemników" do sortowan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67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alendarz tygodniowy, plansze z materiałów z plastykowymi kieszonkami o wym. 78x43cm, zawierająca 83 karty z obrazkami, datami, dniami tygodn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68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lepsydry piaskowe - 1 minuta, wym. 14,5 x 8 cm lub zbliżon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69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lepsydry piaskowe - 5 minut, wym. 14,5 x 8 cm lub zbliżon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70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Duże liczydło na stojaku wym. 85x120 c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71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Waga szalkowa do 500 ml z tworzywa sztuczneg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72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odeks dobrego zachowania w przedszkolu, zawierający 24 kartoniki z rysunkami o wymiarach 15x15cm, 24 paski z zasadami o wymiarach 8x45cm, 3 czyste paski do wykorzystania przez nauczyciel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ompl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73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Tablica welurowa, o wym. 100x69cm lub zbliżonych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74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 do  ćwiczenia pamięci oraz  uwagi słuchowej składający się m.in.. z kart z ilustracjam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75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 do ćwiczeń logicznych składający się m.in. Z obrazków umożliwiających dzieciom segregowanie przedmiotów zgodnie z kształtem, wielkością i kolore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76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Układanka z kartami zadań, umieszczonymi w drewnianym pudełku, służąca rozwijaniu spostrzegawczości, rozpoznawania figur geometrycznych i kojarzenie kształtu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77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Magnetyczne formy z białą planszą 42 elementy x 20 kart, zestaw zawierające drewniane kolorowe, geometryczne elementy z których można ułożyć wiele ciekawych obrazków, oraz karty z propozycjami wzorów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78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Magnetyczne formy z białą planszą 35 elementy x 20 kart, zestaw zawierające drewniane kolorowe, geometryczne elementy z których można ułożyć wiele ciekawych obrazków, oraz karty z propozycjami wzorów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79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 6 brył różnego kształtu wykonanych z pleksy, umożliwiający pojęcia objętości, masy i kształtu  bryły o wysokości 11 cm i pojemności 500 ml - 3 szt., 1000 ml - 3 szt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80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Cylindry - zestaw przeznaczony do wykonywania doświadczeń, pojemność 10 ml, 25 ml, 50 ml, 100 ml, 250 ml, 500 ml, 1l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81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 kart umożliwiających rozpoznawanie, nazywanie czynności oraz zapamiętywanie sekwencji ruchowych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82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Alfabet polski - pisany i cyfry - 88 el. alfabetu i cyfr polisensorycznych, drewniana skrzynka z podpisanymi przegródkam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83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 58 literki magnetycznych z magnesem wraz z tablicą, mazakiem, gąbką i książeczką wzorów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84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Miękkie literki - 26 elementowy o wymiarach od 10 do 15 c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85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Ruchomy alfabet wraz z pudełkiem - pomoc dydaktyczna do ćwiczeń z zakresu analizy i syntezy literowo - głoskowej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86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Memo literowe składające się z co najmniej 48 kart - literki małe i duż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87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 do tworzenia przestrzennych konstrukcji geometrycznych  - piłeczki i patyczki do brył geometrycznych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88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Miarka o długości 3m służąca do zilustrowania działań matematycznych wraz z magnesami do oznaczan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89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ostka z tworzywa z kropkami,  o długości boku co najmniej 10 c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90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ostka z tworzywa z liczbami, o  długości boku co najemnej 10 c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91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ostka z tworzywa duże - z kolorami, o długości boku co najmniej 10 c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adanie 20 - Artykuły plastyczne.  (SP Ostrowite)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92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uszarka na prace plastyczne, zawierająca co najmniej 25 poziomów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93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 papierów podstawowych zawierający papier rysunkowy biały A4 - 500 szt., papier rysunkowy kolorowy A4 - 400 szt., papier kolorowy wycinankowy nabłyszczany A3 - 100 szt., brystol biały A3 - 100 szt., brystol kolorowy A4 - 100 szt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ompl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94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 papierów rysunkowych, zawierający papier rysunkowy biały A4 - 500 szt., papier rysunkowy kolorowy A4 - 800 szt., papier kolorowy rysunkowy A3 - 160 szt., papier rysunkowy biały A3 - 500 szt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ompl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95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alugi artystyczne drewniane , o wym. 164 x 77 cm lub zbliżonych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96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glina biała samoutwardzalna 500g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97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Tablica wielofunkcyjna - dwustronna, do pisania kredą po jednej stronie oraz do pisania mazakami po drugiej  o wymiarach 43x4x93 cm lub zbliżonych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98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farby do malowania palcami w 6 kolorach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ompl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99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apier do składania origami - 500 szt. O wys. 8x8 cm  różne kolor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ompl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00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dziurkacze średnie - elementy ozdobne, różne wzory  wymiar elementu wyciętego około 1,8 cm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01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dziurkacze okienko, średnica elementu wyciętego 5 cm - koł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02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dziurkacze okienko, średnica elementu wyciętego 5 cm - koło z ząbkam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03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dziurkacze okienko, średnica elementu wyciętego 5 cm - kwadrat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04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dziurkacze okienko, średnica elementu wyciętego 5 cm - kwadrat z ząbkam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05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ablony do wycinania 1 szt. wym. 21,5 x 28 cm - koł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06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ablony do wycinania 1 szt. wym. 21,5 x 28 cm -motyl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07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ablony do wycinania 1 szt. wym. 21,5 x 28 cm - Boże Narodzeni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08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ablony do wycinania 1 szt. wym. 21,5 x 28 cm - kwiat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09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Owoce - zestaw szablonów składający się z 6 szt. o wymiarach 15x22 cm lub zbliżonych służących  do wykorzystania w różnych technikach plastycznych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10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Warzywa - zestaw szablonów składający się z 6 szt. o wymiarach 15x22 cm lub zbliżonych służących  do wykorzystania w różnych technikach plastycznych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11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Boże Narodzenie - zestaw szablonów składający się z 6 szt. o wymiarach 15x22 cm lub zbliżonych służących  do wykorzystania w różnych technikach plastycznych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12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Rodzina - zestaw szablonów składający się z 6 szt. o wymiarach 15x22 cm lub zbliżonych służących  do wykorzystania w różnych technikach plastycznych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13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ojazdy - zestaw szablonów składający się z 6 szt. o wymiarach 15x22 cm lub zbliżonych służących  do wykorzystania w różnych technikach plastycznych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14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Dzikie zwierzęta - zestaw szablonów składający się z 6 szt. o wymiarach 15x22 cm lub zbliżonych służących  do wykorzystania w różnych technikach plastycznych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15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 4 różnych podkładek do frottage'u o wymiarach 13 x 13 cm lub zbliżonych z wzorem liśc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16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 6 różnych podkładek do frottage'u o wymiarach 22x28cm lub zbliżonych z wzorem zwierzęt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17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 6 różnych podkładek do frottage'u o wymiarach 18x18 cm lub zbliżonych - iluzj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18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Trzypoziomowy wózek drewniany na kółkach o wymiarach 110x54x82,5cm lub zbliżonych do przechowywania  akcesoriów plastycznych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adanie 21 - Komplet wyposażenia zapewniającego bezpieczne warunki opieki nad dziećmi (SP Ostrowite)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19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Apteczka z kompletem wyposażenia na ścianę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20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abezpieczenie gniazdek 8 szt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mpl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2:40:00Z</dcterms:created>
  <dc:creator>Adamczyk.Ziemowit</dc:creator>
  <dc:description/>
  <dc:language>en-US</dc:language>
  <cp:lastModifiedBy>Mateusz Wojciechowski</cp:lastModifiedBy>
  <cp:lastPrinted>2014-09-11T14:40:00Z</cp:lastPrinted>
  <dcterms:modified xsi:type="dcterms:W3CDTF">2014-09-11T12:40:00Z</dcterms:modified>
  <cp:revision>2</cp:revision>
  <dc:subject/>
  <dc:title/>
</cp:coreProperties>
</file>